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0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ueda de prens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obre las ayudas a las Corporaciones Loc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Sociedad Española de Cirugía Estética, Joaquín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42144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2-29T13:05:00Z</dcterms:modified>
  <cp:revision>7</cp:revision>
  <dc:subject/>
  <dc:title>Mazas destaca que la reforma del Impuesto de Sucesiones y Donaciones incrementará las rentas de familias y empresas</dc:title>
</cp:coreProperties>
</file>