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9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Polanco, Rosa Díaz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anexo al Colegio Santiago Galas, Ruil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modelación del Parque Infantil situado junto al CEIP Santiago Ga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jecución de dos obras de pavimentación en esta localidad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va Alfayate Sáez, secretaria general de SEGRA (Sociedad Española de Graduados en Radiología) y Francisco Javier Montero Gaspar, secretario general FESITESS-Madrid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consejero de Educación de la Junta de Castilla y León, Fernando Rey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os medios gráficos podrán tomar imágenes al inicio del encuen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al Club de Golf de Pedre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 la XI Copa Presidente Gobierno de Cantabria de Golf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71971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5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2-28T12:57:00Z</dcterms:modified>
  <cp:revision>14</cp:revision>
  <dc:subject/>
  <dc:title>Mazas destaca que la reforma del Impuesto de Sucesiones y Donaciones incrementará las rentas de familias y empresas</dc:title>
</cp:coreProperties>
</file>