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8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Lamasón, Luis Ángel Agüe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sto de Mando Avanzado en Ruent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hará una valoración de la situación en que se encuentra la región debido a los incendios forestal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Pintor Varela (Barrio La Inmobiliaria)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nueva marquesina para los usuarios de autobus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ocío Cardeñoso, presidenta del Colegio de Enfermería y María José Ruiz, secretaria general Autonómica de SATS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84440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5:00Z</dcterms:created>
  <dc:creator>gmf11613</dc:creator>
  <dc:description/>
  <cp:keywords/>
  <dc:language>en-US</dc:language>
  <cp:lastModifiedBy>mvj15548</cp:lastModifiedBy>
  <cp:lastPrinted>2015-12-28T10:51:00Z</cp:lastPrinted>
  <dcterms:modified xsi:type="dcterms:W3CDTF">2015-12-28T10:09:00Z</dcterms:modified>
  <cp:revision>16</cp:revision>
  <dc:subject/>
  <dc:title>Mazas destaca que la reforma del Impuesto de Sucesiones y Donaciones incrementará las rentas de familias y empresas</dc:title>
</cp:coreProperties>
</file>