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3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presidente del Gobierno en el 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s de los consejeros, asisten al pleno de debate y votación de los Presupuestos de Cantabria para 2016 y la Ley de Acompañami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 y valora, en rueda de prensa, la adjudicación del transporte y difusión de canales de televisión digital en las zonas blanc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32252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mvj15548</cp:lastModifiedBy>
  <cp:lastPrinted>2015-12-22T13:36:00Z</cp:lastPrinted>
  <dcterms:modified xsi:type="dcterms:W3CDTF">2015-12-23T08:15:00Z</dcterms:modified>
  <cp:revision>11</cp:revision>
  <dc:subject/>
  <dc:title>Mazas destaca que la reforma del Impuesto de Sucesiones y Donaciones incrementará las rentas de familias y empresas</dc:title>
</cp:coreProperties>
</file>