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2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los consejeros, asisten al pleno de debate y votación de las enmiendas parciales a los Presupuestos de Cantabria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75127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2-21T14:41:00Z</dcterms:modified>
  <cp:revision>5</cp:revision>
  <dc:subject/>
  <dc:title>Mazas destaca que la reforma del Impuesto de Sucesiones y Donaciones incrementará las rentas de familias y empresas</dc:title>
</cp:coreProperties>
</file>