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mpeonato de España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Municipal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c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iglesia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leno del Patronato del Parque Natural de las Dunas de Lienc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stitución de la nueva Agrupación de Protección Civil del municipio y  entrega material a los volun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ósito Franc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orcio del Depósito Fr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Pedro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 calle c/Tantín, 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sejo de Relaciones Labo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Ca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03724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8:23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18T18:23:00Z</dcterms:modified>
  <cp:revision>2</cp:revision>
  <dc:subject/>
  <dc:title>Mazas destaca que la reforma del Impuesto de Sucesiones y Donaciones incrementará las rentas de familias y empresas</dc:title>
</cp:coreProperties>
</file>