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8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Patronato del Instituto de Investigación Valdecilla (IDIVAL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olind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l Consorcio de Pisci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as indemnizaciones por daños morales a consecuencia de las sentencias de derrib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urbanización de la Plaza de la Constitu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 del Faro, 3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los premios del IV Concurso de  Fotografía ‘Tu mirada cuent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Innov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bert Einstein 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nta 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a las empresas con proyectos en Innova 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nº 3 de Castro-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centro educativ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91200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mvj15548</cp:lastModifiedBy>
  <cp:lastPrinted>2015-12-18T09:46:00Z</cp:lastPrinted>
  <dcterms:modified xsi:type="dcterms:W3CDTF">2015-12-18T08:51:00Z</dcterms:modified>
  <cp:revision>23</cp:revision>
  <dc:subject/>
  <dc:title>Mazas destaca que la reforma del Impuesto de Sucesiones y Donaciones incrementará las rentas de familias y empresas</dc:title>
</cp:coreProperties>
</file>