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7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Comillas, María Teresa Noc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 la Federación de Municipios de Cantabria (FMC), Pablo Diestro, y a los dos vicepresidentes, Roberto Escobedo y Jaime Sot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en torno a las 11:30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Pleno del Observatorio de la Convivencia Escolar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H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Isabel Torres, 1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Instituto de Hidráulica Ambiental de Cantabria acompañado por miembros de la CEOE-CEPYME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nta C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del Lob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representante de Centros de FP Sanitaria en Ciencias Radiológicas, Andrés Mate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IFC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Juan Jordá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los Castros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celebración del XX Aniversario del Instituto de Física de Cantabr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presidenta de la Asociación de Mujeres Gitanas de Cantabria, Aurora Vázqu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presidenta del Colegio Oficial del Trabajo Social de Cantabria, Carmen Escala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96170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72177840e</cp:lastModifiedBy>
  <cp:lastPrinted>2015-12-16T18:50:00Z</cp:lastPrinted>
  <dcterms:modified xsi:type="dcterms:W3CDTF">2015-12-18T14:42:00Z</dcterms:modified>
  <cp:revision>19</cp:revision>
  <dc:subject/>
  <dc:title>Mazas destaca que la reforma del Impuesto de Sucesiones y Donaciones incrementará las rentas de familias y empresas</dc:title>
</cp:coreProperties>
</file>