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6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de la SER, en el que interviene el presidente del Tribunal Superior de Justicia de Cantabria, José Luis López del Mo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delegados de alumnos de la Facultad de Medic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conciertos ‘Cantabria canta a la Nav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Caminos de la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Desayuno Solidario organizado por el Consejo de Estudiantes y la Delegación de Alumnos de Camin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l consejero de Innovación, Industria, Turismo y Comercio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Comisión de Coordinación de la Innovación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ráficos al inicio y declaraciones en torno a las 13:00 hora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reto, Barcena de Cic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royecto de ampliación del puente de tráfico rodado sobre la línea de Feve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oto, nº 4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jornadas que organiza la empresa Uniko Alimen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bamontán al Mar, Francisco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de Innovación y Desarrollo ‘Tecnología, Evidencia y Humanismo: Cuidados de Vanguard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51294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bfm0692</cp:lastModifiedBy>
  <cp:lastPrinted>2015-12-15T17:59:00Z</cp:lastPrinted>
  <dcterms:modified xsi:type="dcterms:W3CDTF">2015-12-15T18:02:00Z</dcterms:modified>
  <cp:revision>35</cp:revision>
  <dc:subject/>
  <dc:title>Mazas destaca que la reforma del Impuesto de Sucesiones y Donaciones incrementará las rentas de familias y empresas</dc:title>
</cp:coreProperties>
</file>