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dos convenios de colaboración entre el Gobierno de Cantabria y el Colegio Oficial Veterinari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AMAT, Carmen Terá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secretario general de Podemos, Pablo Iglesi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finalizar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del concurso de creación de empresas de base tecnológ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OS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Cand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 la empresa A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2917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bfm0692</cp:lastModifiedBy>
  <cp:lastPrinted>2015-12-14T15:36:00Z</cp:lastPrinted>
  <dcterms:modified xsi:type="dcterms:W3CDTF">2015-12-14T17:15:00Z</dcterms:modified>
  <cp:revision>15</cp:revision>
  <dc:subject/>
  <dc:title>Mazas destaca que la reforma del Impuesto de Sucesiones y Donaciones incrementará las rentas de familias y empresas</dc:title>
</cp:coreProperties>
</file>