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Foro ‘INNOVA 202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de Cantabria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doctor Javier Crespo, con motivo de la condecoración de la Orden Civil de Sanidad, por su contribución al abordaje de la Hepatitis C en el Sistema Nacional de Salu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regional de Peña Herbosa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minuto de silencio con motivo de la muerte de dos policías nacionales en un ataque terrorista en Kabul (Afganistán)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 la asociación ‘Pontesano contra la obesidad’, Germán Castellano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aá, Facultad de Ciencias,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Foro ‘Innovación turística y destinos turísticos inteligentes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Vidrier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entrega de premios del XX Certamen Humanidad y Med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466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javier acebo perez</cp:lastModifiedBy>
  <cp:lastPrinted>2011-12-22T13:45:00Z</cp:lastPrinted>
  <dcterms:modified xsi:type="dcterms:W3CDTF">2015-12-14T08:26:00Z</dcterms:modified>
  <cp:revision>13</cp:revision>
  <dc:subject/>
  <dc:title>Mazas destaca que la reforma del Impuesto de Sucesiones y Donaciones incrementará las rentas de familias y empresas</dc:title>
</cp:coreProperties>
</file>