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1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Villa Mag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seo de la Castellana, 22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os ‘Desayunos Informativos’ de Europa Pres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YC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Tantín, 25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augura las II Jornadas de Promoción de Diagnóstico Precoz del VIH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implantación de la Ley de Transparencia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Fundación Asilo de Torrelavega, Alfonso Herre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Lamasón, Sobrelapeñ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José María Mazón, 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inaugura la nueva Casa Consistorial de este municipi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Juntas de la Consejería de Educaci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grama ‘YUZZ Cantabria’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Campisa, San Miguel de Agua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 inaugura el invernadero para el cultivo hidropónico de lechuga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y Congreso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Feria de Alimentos de 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entrega el premio ‘Mujer relevante de Torrelavega 2015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Chiqui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XV Gala del Golf Cántabro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605726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3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5-12-10T14:20:00Z</dcterms:modified>
  <cp:revision>19</cp:revision>
  <dc:subject/>
  <dc:title>Mazas destaca que la reforma del Impuesto de Sucesiones y Donaciones incrementará las rentas de familias y empresas</dc:title>
</cp:coreProperties>
</file>