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1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Villa Mag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de la Castellana, 2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os ‘Desayunos Informativos’ de Europa Pres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YC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antín, 2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las II Jornadas de Promoción de Diagnóstico Precoz del VIH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implantación de la Ley de Transparencia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Fundación Asilo de Torrelavega, Alfonso Herr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masón, Sobrelape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inaugura la nueva Casa Consistorial de este municip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la Consejería de Educaci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‘YUZZ Cantabria’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Campisa, San Miguel de Agua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 inaugura el invernadero para el cultivo hidropónico de lechug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Feria de Alimentos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el premio ‘Mujer relevante de Torrelavega 2015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V Gala del Golf Cántabr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2756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2-10T14:20:00Z</dcterms:modified>
  <cp:revision>19</cp:revision>
  <dc:subject/>
  <dc:title>Mazas destaca que la reforma del Impuesto de Sucesiones y Donaciones incrementará las rentas de familias y empresas</dc:title>
</cp:coreProperties>
</file>