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0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ograma de actividades ‘Navidades en famil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miembros de CEOE-CEPYME, AEGI y AFI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Mesa Sectorial de Sanidad del Diálogo So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asines, Jaime Bonache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TS de Camin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de la Jornada Teórica de Pavimen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jornadas ‘Cuestiones de  actualidad en el Sistema Nacional de Salu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lectura de la Declaración Universal de los Derechos Humanos organizada por Amnistía Intern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38230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2-09T13:57:00Z</dcterms:modified>
  <cp:revision>12</cp:revision>
  <dc:subject/>
  <dc:title>Mazas destaca que la reforma del Impuesto de Sucesiones y Donaciones incrementará las rentas de familias y empresas</dc:title>
</cp:coreProperties>
</file>