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9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recibe al director general de la Asociación para el Progreso de la Dirección (APD), Mikel Madaria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San Miguel de Aguayo, Alberto Fernánd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Valderredible, Fernando Fernánd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3ª planta del Edificio Ministerio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entrega de los Premios Extraordinarios de Formación Profesion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ntemar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el Congreso Regional de la Federación de Industria y Trabajadores Agrarios de UGT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einosa, José Miguel Bar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601937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3:00Z</dcterms:created>
  <dc:creator>gmf11613</dc:creator>
  <dc:description/>
  <cp:keywords/>
  <dc:language>en-US</dc:language>
  <cp:lastModifiedBy>javier acebo perez</cp:lastModifiedBy>
  <cp:lastPrinted>2015-12-07T14:31:00Z</cp:lastPrinted>
  <dcterms:modified xsi:type="dcterms:W3CDTF">2015-12-07T15:33:00Z</dcterms:modified>
  <cp:revision>5</cp:revision>
  <dc:subject/>
  <dc:title>Mazas destaca que la reforma del Impuesto de Sucesiones y Donaciones incrementará las rentas de familias y empresas</dc:title>
</cp:coreProperties>
</file>