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irector general de la Asociación para el Progreso de la Dirección (APD), Mikel Madari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 Miguel de Aguayo, Albert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3ª planta del Edificio Ministeri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Premios Extraordinarios de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Congreso Regional de la Federación de Industria y Trabajadores Agrarios de UGT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02758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javier acebo perez</cp:lastModifiedBy>
  <cp:lastPrinted>2015-12-07T14:31:00Z</cp:lastPrinted>
  <dcterms:modified xsi:type="dcterms:W3CDTF">2015-12-07T15:33:00Z</dcterms:modified>
  <cp:revision>5</cp:revision>
  <dc:subject/>
  <dc:title>Mazas destaca que la reforma del Impuesto de Sucesiones y Donaciones incrementará las rentas de familias y empresas</dc:title>
</cp:coreProperties>
</file>