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7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Santoña, Sergio Abasc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os jóvenes karatekas cántabros que han conseguido medalla en el Campeonato de España Cadete, Junior y Sub 21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Mach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con el rector de la Universidad de Cantabria, José Carlos Gómez Sal, un convenio para  becas de formación de postgrado destinadas a desemplead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924242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3:00Z</dcterms:created>
  <dc:creator>gmf11613</dc:creator>
  <dc:description/>
  <cp:keywords/>
  <dc:language>en-US</dc:language>
  <cp:lastModifiedBy>mvj15548</cp:lastModifiedBy>
  <cp:lastPrinted>2015-12-04T14:51:00Z</cp:lastPrinted>
  <dcterms:modified xsi:type="dcterms:W3CDTF">2015-12-04T16:02:00Z</dcterms:modified>
  <cp:revision>8</cp:revision>
  <dc:subject/>
  <dc:title>Mazas destaca que la reforma del Impuesto de Sucesiones y Donaciones incrementará las rentas de familias y empresas</dc:title>
</cp:coreProperties>
</file>