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4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informa, en rueda de prensa, sobre los acuerdos del Consejo de Gobierno y otros temas de actualidad polít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el titular de Presidencia de la Junta de Castilla y León, José Antonio de Santiago-Juáre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15 harán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 recibe al alcalde de Arenas de Iguña, Pabl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AMICA, Sierrapando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locales de esta asoci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 (Campoo de Enmedi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arretera Matamorosa-Sua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insignias del Colegio de Ingenieros Técnicos de Mi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98128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5-12-04T09:40:00Z</cp:lastPrinted>
  <dcterms:modified xsi:type="dcterms:W3CDTF">2015-12-04T08:49:00Z</dcterms:modified>
  <cp:revision>17</cp:revision>
  <dc:subject/>
  <dc:title>Mazas destaca que la reforma del Impuesto de Sucesiones y Donaciones incrementará las rentas de familias y empresas</dc:title>
</cp:coreProperties>
</file>