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economista jefe de España BBVA Research, Miguel Cardoso, para conocer el análisis elaborado por esta entidad sobre las perspectivas de la economía cántabr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El acto es sólo para gráficos, puesto que posteriormente el BBVA presenta los datos en rueda de prens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Constructores y Promot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ditorio del Conservatorio Jesús de Monaster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l interés superior del menor en las Políticas Públ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os actos del Día Internacional de las Personas con Discapaci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Marqués de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del Centro de Simulación de Harvard, Jeffrey Cooper visitan el Hospital Virtual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Los medios interesados serán atendidos al final de la visita, sobre las 12:45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mallCaps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tua Montañe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 del Faro,1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obras de remodelación del Hospital Ramón Negre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Min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 motivo de la festividad de Santa Bárb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6746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2-02T16:42:00Z</cp:lastPrinted>
  <dcterms:modified xsi:type="dcterms:W3CDTF">2015-12-03T17:28:00Z</dcterms:modified>
  <cp:revision>28</cp:revision>
  <dc:subject/>
  <dc:title>Mazas destaca que la reforma del Impuesto de Sucesiones y Donaciones incrementará las rentas de familias y empresas</dc:title>
</cp:coreProperties>
</file>