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CASS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 3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stintivos acreditativos del Programa ‘0 Accident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16, Salón Tellez Plasen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regional de la Red de Protección Social y Salud del Banco Interamericano de Desarroll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vestigación de Medio Ambiente (CIMA)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inaugura la XIII Asamblea General de la Red Local de Sostenibilidad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El consejero de Educación, Cultura y Deporte, Ram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ón Ruiz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visita la Casa de Cultura ‘Sánchez Día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Actos de la CEO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3 de noviembre,38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presenta el Programa para la Integración Laboral de Personas con Discapacidad Intelectual y Enfermedad Mental ‘Juntos somos capaces’ de la Fundación MAPF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regional y se reúne con su junta direc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Ribamontán al Monte, Joaquín Arc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Parcent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mité Técnico Estatal de la Administración Judicial Electr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ierralla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VI Jornadas de Intercambio de Buenas Prácticas Sociosanitari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sociación Grupos Memorialist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entrega del premio ‘Empresaria del Año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9025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5-12-01T18:21:00Z</cp:lastPrinted>
  <dcterms:modified xsi:type="dcterms:W3CDTF">2015-12-01T17:33:00Z</dcterms:modified>
  <cp:revision>35</cp:revision>
  <dc:subject/>
  <dc:title>Mazas destaca que la reforma del Impuesto de Sucesiones y Donaciones incrementará las rentas de familias y empresas</dc:title>
</cp:coreProperties>
</file>