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nsejo Regulador del Sobao Pas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presidente de la CEOE, Lorenzo Vidal de la P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el reconocimiento a centros que han superado el objetivo de vacunación de grip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stelar, 4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nuevas instalaciones de Atenzi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Promoción e Innovación Tecnológica, C/ Balbino Pascual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n con los alcaldes para presentar las órdenes de subvenciones a entidades locales para el fomento de la contratación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Los medios gráficos podrán tomar imágenes al comienzo de la reun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para el Desarrollo Integral de Menores con Altas Capacidades (ADIMAC)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Las Carolinas, General Dávila,115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la jornada sobre prevención de drogodependencias ‘Servicio responsable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10026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bfm0692</cp:lastModifiedBy>
  <cp:lastPrinted>2015-11-30T18:40:00Z</cp:lastPrinted>
  <dcterms:modified xsi:type="dcterms:W3CDTF">2015-11-30T18:20:00Z</dcterms:modified>
  <cp:revision>19</cp:revision>
  <dc:subject/>
  <dc:title>Mazas destaca que la reforma del Impuesto de Sucesiones y Donaciones incrementará las rentas de familias y empresas</dc:title>
</cp:coreProperties>
</file>