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lehendakari del Gobierno Vasco, Íñigo Urkullu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1:00 horas, Revilla y Urkullu comparecen en rueda de prensa para informar del contenid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 Miguel de Aguayo, Albert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osep Fumadó, vocal del Consejo General de Colegios Oficiales de Méd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, Sergio Ab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IES nº 3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Pontificia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lehendakari del Gobierno Vasco, Íñigo Urkullu, visitan las instalaciones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Gene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inas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instalaciones del comedor social. Al comienzo de la visita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la Fundación Marqués de Valdecill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ómez Laá, Facultad de Derecho y Económic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XV e inaugura la XVI edición del Master Universitario en Comercio, Transportes y Comunicaciones Internacional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écnica Superior de Caminos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vda. de los Cast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Master Internacional de Tecnología, Rehabilitación y Gestión de la Edific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del concurso ‘Objetivo Europ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99082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7T15:40:00Z</cp:lastPrinted>
  <dcterms:modified xsi:type="dcterms:W3CDTF">2015-11-18T11:17:00Z</dcterms:modified>
  <cp:revision>21</cp:revision>
  <dc:subject/>
  <dc:title>Mazas destaca que la reforma del Impuesto de Sucesiones y Donaciones incrementará las rentas de familias y empresas</dc:title>
</cp:coreProperties>
</file>