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Los Corrales de Buelna, Josefina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 de Herreri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ancho Cossio nº2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acondicionamiento del Centro Cívico Social ‘Paseo del Niñ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comuse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uérn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VII reunión del pleno del Patronato del Parque Natura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mpoo de Yuso, Eduardo Ort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aseo de Rochefort Sur-Mer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reunión de la Mesa Especial del Besay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47537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7T09:44:00Z</cp:lastPrinted>
  <dcterms:modified xsi:type="dcterms:W3CDTF">2015-11-17T08:47:00Z</dcterms:modified>
  <cp:revision>26</cp:revision>
  <dc:subject/>
  <dc:title>Mazas destaca que la reforma del Impuesto de Sucesiones y Donaciones incrementará las rentas de familias y empresas</dc:title>
</cp:coreProperties>
</file>