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7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lcaldesa de Los Corrales de Buelna, Josefina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 de Herrerias, Francisco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Pancho Cossio nº2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acondicionamiento del Centro Cívico Social ‘Paseo del Niñ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comuse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uérni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VII reunión del pleno del Patronato del Parque Natural Saja-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Campoo de Yuso, Eduardo Orti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M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aseo de Rochefort Sur-Mer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reunión de la Mesa Especial del Besay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74069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2:00Z</dcterms:created>
  <dc:creator>gmf11613</dc:creator>
  <dc:description/>
  <cp:keywords/>
  <dc:language>en-US</dc:language>
  <cp:lastModifiedBy>mvj15548</cp:lastModifiedBy>
  <cp:lastPrinted>2015-11-17T09:44:00Z</cp:lastPrinted>
  <dcterms:modified xsi:type="dcterms:W3CDTF">2015-11-17T08:47:00Z</dcterms:modified>
  <cp:revision>26</cp:revision>
  <dc:subject/>
  <dc:title>Mazas destaca que la reforma del Impuesto de Sucesiones y Donaciones incrementará las rentas de familias y empresas</dc:title>
</cp:coreProperties>
</file>