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15 DE NOV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ar de Periedo, Cabezón de la Sal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eria de la Alubia y la Hortaliza de esta localidad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 Felices de Bueln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Feria de Ganado de Año de esta localida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laza de la Serna, Pot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ntrega la Alquitara de Oro 2015 al mejor orujo del añ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nov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9295681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32:00Z</dcterms:created>
  <dc:creator>gmf11613</dc:creator>
  <dc:description/>
  <cp:keywords/>
  <dc:language>en-US</dc:language>
  <cp:lastModifiedBy>mvj15548</cp:lastModifiedBy>
  <cp:lastPrinted>2015-11-13T17:24:00Z</cp:lastPrinted>
  <dcterms:modified xsi:type="dcterms:W3CDTF">2015-11-13T16:40:00Z</dcterms:modified>
  <cp:revision>14</cp:revision>
  <dc:subject/>
  <dc:title>Mazas destaca que la reforma del Impuesto de Sucesiones y Donaciones incrementará las rentas de familias y empresas</dc:title>
</cp:coreProperties>
</file>