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La Vidriera, Maliaño (Camarg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Banco de libros, materiales curriculares y didácticos en los centros educativ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etón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IV Premio Muslera a ‘Tete Rodrígu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cepción de la Orujera Mayor, Marta H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aldeco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desfile de la XXIV Fiesta del Orujo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la proclamación de la Orujera Mayor, Marta H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8210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3T17:43:00Z</cp:lastPrinted>
  <dcterms:modified xsi:type="dcterms:W3CDTF">2015-11-13T16:44:00Z</dcterms:modified>
  <cp:revision>34</cp:revision>
  <dc:subject/>
  <dc:title>Mazas destaca que la reforma del Impuesto de Sucesiones y Donaciones incrementará las rentas de familias y empresas</dc:title>
</cp:coreProperties>
</file>