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omparece en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7ª planta, Consejería de Educació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Comisión Regional de Formación Permanente del Profeso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Empresarial Cantabria 2015, organizada por CEOE-CEPYM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la Comisión de Economía, Hacienda y Empleo para informar de los presupuestos de su departamento para 2016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toma de posesión de Pilar Jiménez como nueva fiscal superior de Cantabri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stand informativo con motivo del Día Mundial del Cáncer de Páncrea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Cantabria Empresarial’, organizada por CEOE-CE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Unidad de Endoscopia de este centro hospitala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 de la Escuela de Camin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I Promoción del Máster en Emprendimiento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30395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2T14:49:00Z</cp:lastPrinted>
  <dcterms:modified xsi:type="dcterms:W3CDTF">2015-11-12T16:50:00Z</dcterms:modified>
  <cp:revision>17</cp:revision>
  <dc:subject/>
  <dc:title>Mazas destaca que la reforma del Impuesto de Sucesiones y Donaciones incrementará las rentas de familias y empresas</dc:title>
</cp:coreProperties>
</file>