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592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ponencia ‘El Medio Rural y la Conservación de la Naturaleza en Cantabria’, dentro de las XI Jornadas Nacional y IX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rechos Humanos, Laredo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el Centro de Atención a la Dependenci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uan de Herrera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Centro de Rehabilitación Psicosocial de la Asociación Cántabra Pro-Salud Mental (ASCASAM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zcuerras, Francisco Javier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areyo, Ajo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ntrega material a la Agrupación de Protección Civil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la consejera comercial de Suecia en España, Mailin Svenss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592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Protección Civil de Arnuero, Castill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 la Agrupación de Protección Civil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lmuerzo-coloquio de la Asociación para el Progreso de la Dirección (APD)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a ponencia del presidente sobre ‘Perspectivas Económicas y Empresariales para Cantabria 2016’ está prevista a las 15:45 hor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omparece ante la Comisión de Economía, Hacienda y Empleo,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4427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1T17:46:00Z</cp:lastPrinted>
  <dcterms:modified xsi:type="dcterms:W3CDTF">2015-11-11T17:33:00Z</dcterms:modified>
  <cp:revision>24</cp:revision>
  <dc:subject/>
  <dc:title>Mazas destaca que la reforma del Impuesto de Sucesiones y Donaciones incrementará las rentas de familias y empresas</dc:title>
</cp:coreProperties>
</file>