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2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875"/>
        <w:gridCol w:w="592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ponencia ‘El Medio Rural y la Conservación de la Naturaleza en Cantabria’, dentro de las XI Jornadas Nacional y IX Internacionales sobre Naturaleza y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rechos Humanos, Laredo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Eva Díaz Tezanos, 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visita el Centro de Atención a la Dependencia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Juan de Herrera, 1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indres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a vicepresidenta y consejera de Universidades e Investigación, Medio Ambiente y Política Social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el Centro de Rehabilitación Psicosocial de la Asociación Cántabra Pro-Salud Mental (ASCASAM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Empleo para informar de los presupuestos de su departamento par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Mazcuerras, Francisco Javier Cam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Bareyo, Ajo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entrega material a la Agrupación de Protección Civil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recibe a la consejera comercial de Suecia en España, Mailin Svensso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875"/>
        <w:gridCol w:w="592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Protección Civil de Arnuero, Castill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Presidencia y Justici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material a la Agrupación de Protección Civil municipal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lmuerzo-coloquio de la Asociación para el Progreso de la Dirección (APD)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La ponencia del presidente sobre ‘Perspectivas Económicas y Empresariales para Cantabria 2016’ está prevista a las 15:45 horas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comparece ante la Comisión de Economía, Hacienda y Empleo, para informar de los presupuestos de su departamento par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75525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mvj15548</cp:lastModifiedBy>
  <cp:lastPrinted>2015-11-11T17:46:00Z</cp:lastPrinted>
  <dcterms:modified xsi:type="dcterms:W3CDTF">2015-11-11T17:33:00Z</dcterms:modified>
  <cp:revision>24</cp:revision>
  <dc:subject/>
  <dc:title>Mazas destaca que la reforma del Impuesto de Sucesiones y Donaciones incrementará las rentas de familias y empresas</dc:title>
</cp:coreProperties>
</file>