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sociación de Cooperativas de Enseñanza (ACES-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miembros de la Plataforma de Asociaciones Gita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en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Colegio Oficial de Médicos de Cantabria, Tomás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alcaldesa de Camargo, Esther B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Cabezón de la Sal, María Isabel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ev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opl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elebración del visitante dos millones de esta cuev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en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FES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l Colegio de Enfermería, Rocío Cardeñoso y a la secretaría autonómica del SATSE, María José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3ª plant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Medio Rural, Pesca y Alimentación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Red Cántabra de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2º Congreso Gastronómico ‘Cocinart Torrelaveg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8879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0T15:28:00Z</cp:lastPrinted>
  <dcterms:modified xsi:type="dcterms:W3CDTF">2015-11-10T16:32:00Z</dcterms:modified>
  <cp:revision>19</cp:revision>
  <dc:subject/>
  <dc:title>Mazas destaca que la reforma del Impuesto de Sucesiones y Donaciones incrementará las rentas de familias y empresas</dc:title>
</cp:coreProperties>
</file>