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0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en la Comisión de Economía, Hacienda y Empleo para informar sobre los presupuestos de Cantabria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Altamir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 los trabajos realizados por los alumnos de la Escuela de Arte número 1 de Puente San Migu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Tudanca, Manuel Gran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ibamontan al Monte, Joaquín Ar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convenio de cooperación con la Media Luna Roja Saharaui para ayudas por las últimas inund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alcalde de El Astillero, Francisco Ort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en la Comisión de Economía, Hacienda y Empleo para informar de los presupuestos de su departam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SIN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imón Cabarga, 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presentación del libro de Fernando Jáuregui y Lourdes Carmona ‘Como convertir con éxito tu sueño en empre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63195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09T14:44:00Z</cp:lastPrinted>
  <dcterms:modified xsi:type="dcterms:W3CDTF">2015-11-09T14:33:00Z</dcterms:modified>
  <cp:revision>15</cp:revision>
  <dc:subject/>
  <dc:title>Mazas destaca que la reforma del Impuesto de Sucesiones y Donaciones incrementará las rentas de familias y empresas</dc:title>
</cp:coreProperties>
</file>