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0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en la Comisión de Economía, Hacienda y Empleo para informar sobre los presupuestos de Cantabria para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Altamira, Santillana de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xposición de los trabajos realizados por los alumnos de la Escuela de Arte número 1 de Puente San Migue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alcalde de Tudanca, Manuel Grand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Ribamontan al Monte, Joaquín Ar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firma el convenio de cooperación con la Media Luna Roja Saharaui para ayudas por las últimas inundacion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el alcalde de El Astillero, Francisco Orti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omparece en la Comisión de Economía, Hacienda y Empleo para informar de los presupuestos de su departament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SIN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imón Cabarga, 6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 presentación del libro de Fernando Jáuregui y Lourdes Carmona ‘Como convertir con éxito tu sueño en empres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413287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1:00Z</dcterms:created>
  <dc:creator>gmf11613</dc:creator>
  <dc:description/>
  <cp:keywords/>
  <dc:language>en-US</dc:language>
  <cp:lastModifiedBy>mvj15548</cp:lastModifiedBy>
  <cp:lastPrinted>2015-11-09T14:44:00Z</cp:lastPrinted>
  <dcterms:modified xsi:type="dcterms:W3CDTF">2015-11-09T14:33:00Z</dcterms:modified>
  <cp:revision>15</cp:revision>
  <dc:subject/>
  <dc:title>Mazas destaca que la reforma del Impuesto de Sucesiones y Donaciones incrementará las rentas de familias y empresas</dc:title>
</cp:coreProperties>
</file>