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9 DE NOV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Javier Riancho, Premio SANITAS 2014 al mejor resident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aninfo del Palacio de la Magdalen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acompañado de los consejeros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y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s XI Jornadas Nacionales y IX Internacionales sobre Naturaleza y Medio Ambient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recibe al alcalde de Ampuero, Patricio Martínez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director de Telefónica en Cantabria, Joaquín González Rui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color w:val="000000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color w:val="000000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color w:val="000000"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color w:val="000000"/>
                <w:sz w:val="22"/>
                <w:szCs w:val="22"/>
              </w:rPr>
              <w:t xml:space="preserve">, informa, en rueda de prensa, sobre los presupuestos de su departamento para 2016. </w:t>
            </w:r>
          </w:p>
          <w:p>
            <w:pPr>
              <w:pStyle w:val="Normal"/>
              <w:tabs>
                <w:tab w:val="clear" w:pos="709"/>
                <w:tab w:val="left" w:pos="2865" w:leader="none"/>
              </w:tabs>
              <w:jc w:val="both"/>
              <w:rPr>
                <w:rFonts w:ascii="MS Reference Sans Serif" w:hAnsi="MS Reference Sans Serif" w:cs="MS Reference Sans Serif"/>
                <w:color w:val="000000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color w:val="000000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color w:val="000000"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color w:val="000000"/>
                <w:sz w:val="22"/>
                <w:szCs w:val="22"/>
              </w:rPr>
              <w:t xml:space="preserve">,  recibe al alcalde de El Astillero, Francisco Ortíz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color w:val="000000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IES Valentín Turienzo, Colindre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inaugura los actos conmemorativos del 25º aniversario de este centr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de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nov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7127843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31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11-06T14:35:00Z</dcterms:modified>
  <cp:revision>14</cp:revision>
  <dc:subject/>
  <dc:title>Mazas destaca que la reforma del Impuesto de Sucesiones y Donaciones incrementará las rentas de familias y empresas</dc:title>
</cp:coreProperties>
</file>