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9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Javier Riancho, Premio SANITAS 2014 al mejor resid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de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I Jornadas Nacionales y IX Internacionales sobr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Ampuero, Patricio Martín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irector de Telefónica en Cantabria, Joaquín González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, informa, en rueda de prensa, sobre los presupuestos de su departamento para 2016. </w:t>
            </w:r>
          </w:p>
          <w:p>
            <w:pPr>
              <w:pStyle w:val="Normal"/>
              <w:tabs>
                <w:tab w:val="clear" w:pos="709"/>
                <w:tab w:val="left" w:pos="2865" w:leader="none"/>
              </w:tabs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,  recibe al alcalde de El Astillero, Francisco Ortí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Valentín Turienzo, Colindr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os actos conmemorativos del 25º aniversario de este centr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39820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1-06T14:35:00Z</dcterms:modified>
  <cp:revision>14</cp:revision>
  <dc:subject/>
  <dc:title>Mazas destaca que la reforma del Impuesto de Sucesiones y Donaciones incrementará las rentas de familias y empresas</dc:title>
</cp:coreProperties>
</file>