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8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jo, Bar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arrera popular ‘Costa de Aj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enas de Igu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XV Edición de la Feria-Concurso-Exposición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08454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09:26:00Z</dcterms:modified>
  <cp:revision>4</cp:revision>
  <dc:subject/>
  <dc:title>Mazas destaca que la reforma del Impuesto de Sucesiones y Donaciones incrementará las rentas de familias y empresas</dc:title>
</cp:coreProperties>
</file>