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lanta 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preside la reunión de la Mesa del L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se reúne con representantes del Colegio de Arquitec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c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lianza General de Pacientes (AGP), Antonio Ber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 (1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compañados por los consejeros, firman con los agentes sociales el Acuerdo Marco para el Empleo, la Cohesión Social y el Desarrollo Económico, y la Estructura del Diálogo So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supervisa la instalación del balizamiento de la canal de acceso a este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Torquilla, Hermosa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s pruebas de testaje que se realizan en esta fin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PCTCA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Agrupación Empresarial Santander Global Met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tes,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os trabajos de mejora de la carretera de acceso a esta local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I Jornadas sobre la Atención a los Trastornos Alimen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14320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5-11-05T18:48:00Z</cp:lastPrinted>
  <dcterms:modified xsi:type="dcterms:W3CDTF">2015-11-05T17:58:00Z</dcterms:modified>
  <cp:revision>32</cp:revision>
  <dc:subject/>
  <dc:title>Mazas destaca que la reforma del Impuesto de Sucesiones y Donaciones incrementará las rentas de familias y empresas</dc:title>
</cp:coreProperties>
</file>