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6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Planta 0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 preside la reunión de la Mesa del L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 se reúne con representantes del Colegio de Arquitect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FF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La vicepresidenci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color w:val="FF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lianza General de Pacientes (AGP), Antonio Ber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 (1ª plant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acompañados por los consejeros, firman con los agentes sociales el Acuerdo Marco para el Empleo, la Cohesión Social y el Desarrollo Económico, y la Estructura del Diálogo Soci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Medio Cudeyo, Juan José Per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 supervisa la instalación del balizamiento de la canal de acceso a este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La Torquilla, Hermosa, Medio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s pruebas de testaje que se realizan en esta fin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PCTCAN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Agrupación Empresarial Santander Global Met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ates, Vo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os trabajos de mejora de la carretera de acceso a esta localida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III Jornadas sobre la Atención a los Trastornos Alimen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95862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Gobierno de Cantabria</cp:lastModifiedBy>
  <cp:lastPrinted>2015-11-05T18:48:00Z</cp:lastPrinted>
  <dcterms:modified xsi:type="dcterms:W3CDTF">2015-11-05T17:58:00Z</dcterms:modified>
  <cp:revision>32</cp:revision>
  <dc:subject/>
  <dc:title>Mazas destaca que la reforma del Impuesto de Sucesiones y Donaciones incrementará las rentas de familias y empresas</dc:title>
</cp:coreProperties>
</file>