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5 DE NOV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color w:val="000000"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 xml:space="preserve">, informa, en rueda de prensa, sobre los presupuestos de su departamento para 2016. </w:t>
            </w:r>
          </w:p>
          <w:p>
            <w:pPr>
              <w:pStyle w:val="Normal"/>
              <w:tabs>
                <w:tab w:val="clear" w:pos="709"/>
                <w:tab w:val="left" w:pos="2865" w:leader="none"/>
              </w:tabs>
              <w:jc w:val="both"/>
              <w:rPr>
                <w:rFonts w:ascii="MS Reference Sans Serif" w:hAnsi="MS Reference Sans Serif" w:cs="MS Reference Sans Serif"/>
                <w:color w:val="00000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color w:val="000000"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 xml:space="preserve">, informa, en rueda de prensa, sobre los presupuestos de su departamento para 2016. </w:t>
            </w:r>
          </w:p>
          <w:p>
            <w:pPr>
              <w:pStyle w:val="Normal"/>
              <w:tabs>
                <w:tab w:val="clear" w:pos="709"/>
                <w:tab w:val="left" w:pos="2865" w:leader="none"/>
              </w:tabs>
              <w:jc w:val="both"/>
              <w:rPr>
                <w:rFonts w:ascii="MS Reference Sans Serif" w:hAnsi="MS Reference Sans Serif" w:cs="MS Reference Sans Serif"/>
                <w:color w:val="00000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 Vicente de la Barqu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os juzgados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CTCA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Zona oeste, acceso por la calle Isabel Torr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inaugura el parking del Parque Científico y Tecnológico de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3ª planta.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 la Mesa Regional Agr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l Colegio Profesional de Protésicos Dentales, Manuel Ru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Bahí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os Jueves Europeos y asiste a la conferencia de Enrique Barón ‘Treinta años del Tratado de Adhesión: logros y retos futuro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os representantes de la Red Cántabra contra la Pobreza y la Exclusión Soc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UC. C/ Sevill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e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inauguración de las II Jornadas de Jóvenes Investigadores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6355485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1:00Z</dcterms:created>
  <dc:creator>gmf11613</dc:creator>
  <dc:description/>
  <cp:keywords/>
  <dc:language>en-US</dc:language>
  <cp:lastModifiedBy>mvj15548</cp:lastModifiedBy>
  <cp:lastPrinted>2011-12-22T13:45:00Z</cp:lastPrinted>
  <dcterms:modified xsi:type="dcterms:W3CDTF">2015-11-05T08:46:00Z</dcterms:modified>
  <cp:revision>28</cp:revision>
  <dc:subject/>
  <dc:title>Mazas destaca que la reforma del Impuesto de Sucesiones y Donaciones incrementará las rentas de familias y empresas</dc:title>
</cp:coreProperties>
</file>