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os juzgad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ona oeste, acceso por la calle Isabel Tor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parking del Parque Científico y Tecnológic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3ª planta.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Profesional de Protésicos Dentales, Man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Jueves Europeos y asiste a la conferencia de Enrique Barón ‘Treinta años del Tratado de Adhesión: logros y retos futu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representantes de la Red Cántabra contra la Pobreza y la Exclusión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. 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e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II Jornadas de Jóvenes Investigad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06043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1-05T08:46:00Z</dcterms:modified>
  <cp:revision>28</cp:revision>
  <dc:subject/>
  <dc:title>Mazas destaca que la reforma del Impuesto de Sucesiones y Donaciones incrementará las rentas de familias y empresas</dc:title>
</cp:coreProperties>
</file>