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Mancomunidad Liébana-Peñarrubia, Julio Ci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Sectorial de Función Públic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s 11:00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resupuestos de la Consejería para 2016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municipal de 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reunión con el presidente del Gobierno, Mariano Rajoy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Santande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III Premios Solidarios de la ON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s II Jornadas de Jóvenes Investigado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2800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5-11-03T17:45:00Z</cp:lastPrinted>
  <dcterms:modified xsi:type="dcterms:W3CDTF">2015-11-04T14:02:00Z</dcterms:modified>
  <cp:revision>19</cp:revision>
  <dc:subject/>
  <dc:title>Mazas destaca que la reforma del Impuesto de Sucesiones y Donaciones incrementará las rentas de familias y empresas</dc:title>
</cp:coreProperties>
</file>