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4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Mancomunidad Liébana-Peñarrubia, Julio Ci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Mesa Sectorial de Función Públic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 las 11:00 atiende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presupuestos de la Consejería para 2016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municipal de 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tural de las Marismas de Santoña, Victoria y Joy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color w:val="000000"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, recibe al alcalde de Reinosa, José Miguel Bar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alora, en rueda de prensa, la reunión con el presidente del Gobierno, Mariano Rajoy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carriedo, Ángel Sain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SY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, Santander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III Premios Solidarios de la ON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C/ Sev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s II Jornadas de Jóvenes Investigador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4632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Gobierno de Cantabria</cp:lastModifiedBy>
  <cp:lastPrinted>2015-11-03T17:45:00Z</cp:lastPrinted>
  <dcterms:modified xsi:type="dcterms:W3CDTF">2015-11-04T14:02:00Z</dcterms:modified>
  <cp:revision>19</cp:revision>
  <dc:subject/>
  <dc:title>Mazas destaca que la reforma del Impuesto de Sucesiones y Donaciones incrementará las rentas de familias y empresas</dc:title>
</cp:coreProperties>
</file>