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junto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las XI Jornadas Nacionales y IX Internacional sobre Naturaleza y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os presupuestos de su departamento para 2016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 y Empresari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Internacional de la Universidad de Cantabria (U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elaya, Cándido Manuel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empresa Iteve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Limpias, María del Mar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mpleo y Seguridad Social, Sala Oval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LXI Conferencia Sectorial de Empleo y Asuntos Laboral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54782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30T16:09:00Z</dcterms:modified>
  <cp:revision>28</cp:revision>
  <dc:subject/>
  <dc:title>Mazas destaca que la reforma del Impuesto de Sucesiones y Donaciones incrementará las rentas de familias y empresas</dc:title>
</cp:coreProperties>
</file>