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3 DE NOVIEM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legación del Gobierno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junto a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n a la presentación de las XI Jornadas Nacionales y IX Internacional sobre Naturaleza y Medio Ambient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forma, en rueda de prensa, sobre los presupuestos de su departamento para 2016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Facultad de Ciencias Económicas y Empresariales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conmemorativos del Día Internacional de la Universidad de Cantabria (UC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l alcalde de Selaya, Cándido Manuel Cob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representantes de la empresa Itevels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a alcaldesa de Limpias, María del Mar Iglesi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do por los consejeros, asiste a la sesión plenaria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inisterio de Empleo y Seguridad Social, Sala Oval, Madrid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LXI Conferencia Sectorial de Empleo y Asuntos Laborales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nov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4937949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30:00Z</dcterms:created>
  <dc:creator>gmf11613</dc:creator>
  <dc:description/>
  <cp:keywords/>
  <dc:language>en-US</dc:language>
  <cp:lastModifiedBy>mvj15548</cp:lastModifiedBy>
  <cp:lastPrinted>2011-12-22T13:45:00Z</cp:lastPrinted>
  <dcterms:modified xsi:type="dcterms:W3CDTF">2015-10-30T16:09:00Z</dcterms:modified>
  <cp:revision>28</cp:revision>
  <dc:subject/>
  <dc:title>Mazas destaca que la reforma del Impuesto de Sucesiones y Donaciones incrementará las rentas de familias y empresas</dc:title>
</cp:coreProperties>
</file>