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presidente del Gobierno en 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os consejeros asisten al debate y votación de las enmiendas a la totalidad del proyecto de Ley de Presupuestos de Cantabria y de Medidas Fiscales y Administrativ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scuela de Ingenieros de Camin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ferencia Internacional de Derechos Reproductiv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Cantabra de Empresarios de Farmacia (ACEFAR), Luis Cab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alendario Solidario de Prevención AMAT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a asociación de empresas de Cantabria ‘Cantabria Re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Fundación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por Juan Pablo Colmenarejo en el programa de la COPE ‘La linterna’, que se emite en directo desde este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91404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bfm0692</cp:lastModifiedBy>
  <cp:lastPrinted>2015-11-18T17:55:00Z</cp:lastPrinted>
  <dcterms:modified xsi:type="dcterms:W3CDTF">2015-11-18T16:55:00Z</dcterms:modified>
  <cp:revision>13</cp:revision>
  <dc:subject/>
  <dc:title>Mazas destaca que la reforma del Impuesto de Sucesiones y Donaciones incrementará las rentas de familias y empresas</dc:title>
</cp:coreProperties>
</file>