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0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IV Congreso de la SEICAV (Sociedad Española de Infecciones Cardiovascular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 extraordinario para aprobar el proyecto de Ley de Presupuestos Generales de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gerente del Hospital Santa Clotilde, Andrés Muñ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gistra en el Parlamento el Proyecto de Ley de Presupuestos Generales de Cantabria para 2016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l AMPA del IES Zapa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olival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Proyecto de Ley de Presupuestos Generales de Cantabria para 2015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a XXIV Edición de la Fiesta del Orujo de Po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bert Einstein, 2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Patronato del Instituto de Biomedicina y Biotecnología de Cantabria (IBBTEC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 homenaje por los fallecidos en el derrumbe acaecido el 2 de Noviembre de 1999 en este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eso Marítimo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reproducción de los baños del Titanic, realizados por la empresa BATH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ALEGA, Pedro Cort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V Edición de la Feria de los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37469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Gobierno de Cantabria</cp:lastModifiedBy>
  <cp:lastPrinted>2015-10-29T14:44:00Z</cp:lastPrinted>
  <dcterms:modified xsi:type="dcterms:W3CDTF">2015-10-30T09:13:00Z</dcterms:modified>
  <cp:revision>20</cp:revision>
  <dc:subject/>
  <dc:title>Mazas destaca que la reforma del Impuesto de Sucesiones y Donaciones incrementará las rentas de familias y empresas</dc:title>
</cp:coreProperties>
</file>