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,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Simposio Internacional sobre las Células Madre de la Pi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Comillas, María Teresa Noc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La Transformación Cloud en la empresa y en la Administr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3ª planta de la Consejería, 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mité Regional de Pesca Continent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14882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Gobierno de Cantabria</cp:lastModifiedBy>
  <cp:lastPrinted>2015-10-28T16:18:00Z</cp:lastPrinted>
  <dcterms:modified xsi:type="dcterms:W3CDTF">2015-10-29T12:01:00Z</dcterms:modified>
  <cp:revision>16</cp:revision>
  <dc:subject/>
  <dc:title>Mazas destaca que la reforma del Impuesto de Sucesiones y Donaciones incrementará las rentas de familias y empresas</dc:title>
</cp:coreProperties>
</file>