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9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Riancho, Palacio de La Magdale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el Simposio Internacional sobre las Células Madre de la Pie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alcaldesa de Comillas, María Teresa Noce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Sodercan 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la jornada ‘La Transformación Cloud en la empresa y en la Administración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3ª planta de la Consejería,  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mité Regional de Pesca Continental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869564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0:00Z</dcterms:created>
  <dc:creator>gmf11613</dc:creator>
  <dc:description/>
  <cp:keywords/>
  <dc:language>en-US</dc:language>
  <cp:lastModifiedBy>Gobierno de Cantabria</cp:lastModifiedBy>
  <cp:lastPrinted>2015-10-28T16:18:00Z</cp:lastPrinted>
  <dcterms:modified xsi:type="dcterms:W3CDTF">2015-10-29T12:01:00Z</dcterms:modified>
  <cp:revision>16</cp:revision>
  <dc:subject/>
  <dc:title>Mazas destaca que la reforma del Impuesto de Sucesiones y Donaciones incrementará las rentas de familias y empresas</dc:title>
</cp:coreProperties>
</file>