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8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alcalde de Santillana del Mar, Isidoro Rábag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n al alcalde de Castro Urdiales, Ángel Díaz Muní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unta de Castilla y León, Valladol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consejero de la Presidencia de la Junta de Castilla y León, José Antonio de Santiago-Juá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e La Gándara,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l Parque Natural Collados del Asón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Guarnizo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 visita la fábrica Vega Pela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utoridad Portuaria de Santander, Jaime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región de Aquitania, 14 Rue François de Sourdis, Burdeos (Franci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articipa en la reunión del grupo de trabajo sobre ‘Dimensión Transfronteriza’ del Corredor Atlántic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los premios ‘Incorpora 2015’ de la Obra Social ‘la Caix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38180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0:00Z</dcterms:created>
  <dc:creator>gmf11613</dc:creator>
  <dc:description/>
  <cp:keywords/>
  <dc:language>en-US</dc:language>
  <cp:lastModifiedBy>mvj15548</cp:lastModifiedBy>
  <cp:lastPrinted>2015-10-27T15:28:00Z</cp:lastPrinted>
  <dcterms:modified xsi:type="dcterms:W3CDTF">2015-10-27T17:13:00Z</dcterms:modified>
  <cp:revision>14</cp:revision>
  <dc:subject/>
  <dc:title>Mazas destaca que la reforma del Impuesto de Sucesiones y Donaciones incrementará las rentas de familias y empresas</dc:title>
</cp:coreProperties>
</file>