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</w:t>
      </w:r>
      <w:r>
        <w:rPr>
          <w:szCs w:val="32"/>
          <w:lang w:val="en-US" w:eastAsia="en-US"/>
        </w:rPr>
        <w:t>MARTES, 27 DE OCTUBRE DE 2015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9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Despacho de la consejer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Sanidad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aría Luisa Real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recibe a la alcaldesa de Limpias, María del Mar Iglesias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9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Despacho del consejero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Innovación, Industria, Turismo y Comerci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Francisco Martín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recibe al rector de la Universidad Europea del Atlántico, Rubén Calderón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a de Consejo de Gobierno de Cantabria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vicepresidenta y consejera de Universidades e Investigación, Medio Ambiente y Política Soci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va Díaz Tezanos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recibe al cónsul de Rumania, Marian Popescu.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Al término del encuentro (11:30),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la vicepresidenta hará declaraciones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Despacho del consejero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Innovación, Industria, Turismo y Comerci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Francisco Martín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recibe a la presidenta de la Asociación de Mujeres Empresarias de Cantabria, Eva Fernández Cob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Despacho de la consejera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Sanidad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aría Luisa Real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recibe al alcalde de Val de San Vicente, Roberto Escobedo.</w:t>
            </w:r>
          </w:p>
          <w:p>
            <w:pPr>
              <w:pStyle w:val="Normal"/>
              <w:tabs>
                <w:tab w:val="clear" w:pos="709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3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C.P. Pintor Escudero Espronceda, Tanos, Torrelavega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Ramón Rui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asiste a la presentación del libro ‘Pintando en verso los sentimientos de Pedro Sobrado’.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7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Ministerio de Agricultura, Alimentación y Medio Ambiente, Madrid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360" w:leader="none"/>
              </w:tabs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Medio Rural, Pesca y Alimentación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esús Ori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se reúne con la ministra Isabel García Tejerina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8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Sala de Grados de la Facultad de Derecho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os consejeros de Presidencia y Justic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Rafael de la Sierr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y de Economía, Hacienda y Emple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uan José Sot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asisten al acto de apertura y entrega de diplomas del Master de Mediación y Gestión de Conflictos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Santander,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26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de octubre de 2015</w:t>
      </w:r>
      <w:r>
        <w:rPr>
          <w:rFonts w:cs="MS Reference Sans Serif" w:ascii="MS Reference Sans Serif" w:hAnsi="MS Reference Sans Serif"/>
          <w:b/>
          <w:sz w:val="22"/>
          <w:szCs w:val="22"/>
        </w:rPr>
        <w:t>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746" w:gutter="0" w:header="708" w:top="2281" w:footer="908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22"/>
        </w:rPr>
      </w:pPr>
      <w:r>
        <w:rPr>
          <w:szCs w:val="22"/>
        </w:rPr>
      </w:r>
    </w:p>
    <w:sectPr>
      <w:type w:val="continuous"/>
      <w:pgSz w:w="11906" w:h="16838"/>
      <w:pgMar w:left="1800" w:right="746" w:gutter="0" w:header="708" w:top="2281" w:footer="9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2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2036953442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6T11:39:00Z</dcterms:created>
  <dc:creator>gmf11613</dc:creator>
  <dc:description/>
  <cp:keywords/>
  <dc:language>en-US</dc:language>
  <cp:lastModifiedBy>mvj15548</cp:lastModifiedBy>
  <cp:lastPrinted>2015-10-26T15:28:00Z</cp:lastPrinted>
  <dcterms:modified xsi:type="dcterms:W3CDTF">2015-10-26T14:31:00Z</dcterms:modified>
  <cp:revision>19</cp:revision>
  <dc:subject/>
  <dc:title>Mazas destaca que la reforma del Impuesto de Sucesiones y Donaciones incrementará las rentas de familias y empresas</dc:title>
</cp:coreProperties>
</file>