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7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alcaldesa de Limpias, María del Mar Igles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rector de la Universidad Europea del Atlántico, Rubén Calder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Consejo de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cónsul de Rumania, Marian Popescu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término del encuentro (11:30)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a vicepresidenta hará declarac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presidenta de la Asociación de Mujeres Empresarias de Cantabria, Eva Fernández Cob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Val de San Vicente, Roberto Escobed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.P. Pintor Escudero Espronceda, Tanos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l libro ‘Pintando en verso los sentimientos de Pedro Sobrado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Agricultura, Alimentación y Medio Ambiente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ministra Isabel García Tejerin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Grados de la Facultad de Derech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n al acto de apertura y entrega de diplomas del Master de Mediación y Gestión de Conflict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924332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1:39:00Z</dcterms:created>
  <dc:creator>gmf11613</dc:creator>
  <dc:description/>
  <cp:keywords/>
  <dc:language>en-US</dc:language>
  <cp:lastModifiedBy>mvj15548</cp:lastModifiedBy>
  <cp:lastPrinted>2015-10-26T15:28:00Z</cp:lastPrinted>
  <dcterms:modified xsi:type="dcterms:W3CDTF">2015-10-26T14:31:00Z</dcterms:modified>
  <cp:revision>19</cp:revision>
  <dc:subject/>
  <dc:title>Mazas destaca que la reforma del Impuesto de Sucesiones y Donaciones incrementará las rentas de familias y empresas</dc:title>
</cp:coreProperties>
</file>