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3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representantes de la Plataforma de Afectados por la Hipoteca (PAH) de Cantabria y de Stop Desahuc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 Román de 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 Jornada de la Sociedad Norte de Documentación Clín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izado de la bandera de la Organización de Naciones Unidas (ONU), con motivo de la conmemoración de su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Asociación Cántabra de la Empresa Familiar, Manuel Huer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el VI Congreso Nacional de la Confederación Española de Cascos Históricos (COCAHI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asines, Jaime Bonach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junta directiva del Colegio de Procurador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éllez Plasencia, Pabellón 16, 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, inaugura la III Jornada de Atención Tempra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ula Magna del Interfacultativo, Avda. de los Castr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lausura de las Jornadas de Sostenibilidad de la CRUE (Conferencia de Rectores de la Universidad Española)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Las Navas,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l Parque de Carreteras de este polígo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otonda de Tan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que se están efectuando en esta rotond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Grados, Facultad de Derecho de la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VII Edición del Master, Experto Universitario y Cursos de Especialización en Dirección y Gestión de Servicios Sanitari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ampoamor, Ovi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 entrega de los Premios Princesa de Asturias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16305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0:45:00Z</dcterms:created>
  <dc:creator>gmf11613</dc:creator>
  <dc:description/>
  <cp:keywords/>
  <dc:language>en-US</dc:language>
  <cp:lastModifiedBy>Gobierno de Cantabria</cp:lastModifiedBy>
  <cp:lastPrinted>2015-10-22T16:57:00Z</cp:lastPrinted>
  <dcterms:modified xsi:type="dcterms:W3CDTF">2015-10-22T16:43:00Z</dcterms:modified>
  <cp:revision>34</cp:revision>
  <dc:subject/>
  <dc:title>Mazas destaca que la reforma del Impuesto de Sucesiones y Donaciones incrementará las rentas de familias y empresas</dc:title>
</cp:coreProperties>
</file>