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2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Puente Viesgo, Rafael Lomb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ctor de la Universidad Europea del Atlántico, Rubén  Calder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Los Viv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Justicia 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de educación infanti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abezón de la Sal, Isabel Fernánd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oficial 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ultip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Mesa General de Negociación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de la reunión hace declaraciones a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089"/>
        <w:gridCol w:w="6117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jornada ‘Instrumentos de Apoyo Financiero a la Innovación Empresarial y la Internacionalización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l comienzo del acto atiende a los me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brería Gil, Plaza de Pombo, Santander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Viaje a las puertas del infierno’ de Fermín Bo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OE-CEPYM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res de Noviembre, 38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Foro de Automoción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64252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5-10-21T14:30:00Z</cp:lastPrinted>
  <dcterms:modified xsi:type="dcterms:W3CDTF">2015-10-22T07:18:00Z</dcterms:modified>
  <cp:revision>18</cp:revision>
  <dc:subject/>
  <dc:title>Mazas destaca que la reforma del Impuesto de Sucesiones y Donaciones incrementará las rentas de familias y empresas</dc:title>
</cp:coreProperties>
</file>