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2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Puente Viesgo, Rafael Lombil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rector de la Universidad Europea del Atlántico, Rubén  Calder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el alcalde de Noja, Miguel Ángel Ru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Los Viver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Justicia 5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ste centro de educación infanti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Cabezón de la Sal, Isabel Fernández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una visita oficial  a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Usos Multip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Mesa General de Negociación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l inicio de la reunión hace declaraciones a los medios de comunicación.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2089"/>
        <w:gridCol w:w="6117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4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Soderca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lausura la jornada ‘Instrumentos de Apoyo Financiero a la Innovación Empresarial y la Internacionalización’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Al comienzo del acto atiende a los medi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ibrería Gil, Plaza de Pombo, Santander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libro ‘Viaje a las puertas del infierno’ de Fermín Boc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3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OE-CEPYME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Tres de Noviembre, 38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lausura del Foro de Automoción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4117009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9:00Z</dcterms:created>
  <dc:creator>gmf11613</dc:creator>
  <dc:description/>
  <cp:keywords/>
  <dc:language>en-US</dc:language>
  <cp:lastModifiedBy>mvj15548</cp:lastModifiedBy>
  <cp:lastPrinted>2015-10-21T14:30:00Z</cp:lastPrinted>
  <dcterms:modified xsi:type="dcterms:W3CDTF">2015-10-22T07:18:00Z</dcterms:modified>
  <cp:revision>18</cp:revision>
  <dc:subject/>
  <dc:title>Mazas destaca que la reforma del Impuesto de Sucesiones y Donaciones incrementará las rentas de familias y empresas</dc:title>
</cp:coreProperties>
</file>