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1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l IES Fuente Fresne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udiovisual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mité de Seguimiento del Programa Operativo de Cantabria 2014-2020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 el director de Conceptual KLP, Pablo de Castr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(10:45) hará declaraciones a los medi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gerente del Centro Hospitalario Padre Menni, Carlos Paj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ro de Punta Sill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 Oyamb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Riomar,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os directores de los colegios públicos de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ubdirector de Asistencia Penitenciaria, Juan Manuel Arroyo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mantiene una reunión con el alcalde, Ángel Díaz Muní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C, La Concha de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curso sobre Formación como Policía Judicial Genérica para Técnicos Auxiliares del Medio Natural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EOE, C/ Tres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Comisión de Desarrollo Sostenible y Energía de la CEOE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de la reunión atenderá a los medi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l Principado de Asturi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v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consejero de Presidencia y Participación Ciudadana, Guillermo Martíne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Stella Maris, c/ Guevara 26 bi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los mayores de este centr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55125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20T18:35:00Z</cp:lastPrinted>
  <dcterms:modified xsi:type="dcterms:W3CDTF">2015-10-21T13:13:00Z</dcterms:modified>
  <cp:revision>30</cp:revision>
  <dc:subject/>
  <dc:title>Mazas destaca que la reforma del Impuesto de Sucesiones y Donaciones incrementará las rentas de familias y empresas</dc:title>
</cp:coreProperties>
</file>