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0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l Colegio de Médicos, Tomás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Red Cántabra de Desarrollo Rural, Pedr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n rueda de prensa, el Día de las Biblioteca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erredible, Luis Fernand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AR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llanueva de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l curso sobre gestión presupuestari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1623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19T15:03:00Z</cp:lastPrinted>
  <dcterms:modified xsi:type="dcterms:W3CDTF">2015-10-19T17:10:00Z</dcterms:modified>
  <cp:revision>27</cp:revision>
  <dc:subject/>
  <dc:title>Mazas destaca que la reforma del Impuesto de Sucesiones y Donaciones incrementará las rentas de familias y empresas</dc:title>
</cp:coreProperties>
</file>