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LUNES, 19 DE OCTUBRE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Restaurante Deluz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articipa en un desayuno informativo con la Asociación de Mujeres Empresarias de Cantabria (AMEC)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y 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hacen balance, en rueda de prensa, sobre los 100 primeros días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Hoznayo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A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Feria de San Luca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a de 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inaugura la exposición ‘Costuras a flor de piel’ con motivo del Día Mundial del Cáncer de Mama. 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recibe al alcalde de Polaciones, Teodoro Ruiz.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aninfo de la Universidad de Cantabria, C/ Sevilla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uan José Sot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clausura la jornada ‘Europa invierte en Cantabria. Programa Operativo FEDER Cantabria 2014-2020’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Hoznay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 xml:space="preserve">Eva Díaz Tezanos, 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asiste a la Feria de Ganado de San Lucas.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compañado de los consejeros, asiste a la sesión plena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octubre de 2015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30957816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8:29:00Z</dcterms:created>
  <dc:creator>gmf11613</dc:creator>
  <dc:description/>
  <cp:keywords/>
  <dc:language>en-US</dc:language>
  <cp:lastModifiedBy>mvj15548</cp:lastModifiedBy>
  <cp:lastPrinted>2015-10-16T17:37:00Z</cp:lastPrinted>
  <dcterms:modified xsi:type="dcterms:W3CDTF">2015-10-16T15:41:00Z</dcterms:modified>
  <cp:revision>20</cp:revision>
  <dc:subject/>
  <dc:title>Mazas destaca que la reforma del Impuesto de Sucesiones y Donaciones incrementará las rentas de familias y empresas</dc:title>
</cp:coreProperties>
</file>