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19 DE OCTU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estaurante Deluz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articipa en un desayuno informativo con la Asociación de Mujeres Empresarias de Cantabria (AMEC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hacen balance, en rueda de prensa, sobre los 100 primeros días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znay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A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eria de San Luc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a de 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 exposición ‘Costuras a flor de piel’ con motivo del Día Mundial del Cáncer de Mama. 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recibe al alcalde de Polaciones, Teodoro Ruiz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 Universidad de Cantabria, C/ Sevill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clausura la jornada ‘Europa invierte en Cantabria. Programa Operativo FEDER Cantabria 2014-2020’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znay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Eva Díaz Tezanos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asiste a la Feria de Ganado de San Lucas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de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5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6616743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9:00Z</dcterms:created>
  <dc:creator>gmf11613</dc:creator>
  <dc:description/>
  <cp:keywords/>
  <dc:language>en-US</dc:language>
  <cp:lastModifiedBy>mvj15548</cp:lastModifiedBy>
  <cp:lastPrinted>2015-10-16T17:37:00Z</cp:lastPrinted>
  <dcterms:modified xsi:type="dcterms:W3CDTF">2015-10-16T15:41:00Z</dcterms:modified>
  <cp:revision>20</cp:revision>
  <dc:subject/>
  <dc:title>Mazas destaca que la reforma del Impuesto de Sucesiones y Donaciones incrementará las rentas de familias y empresas</dc:title>
</cp:coreProperties>
</file>