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8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La Robleda, Puente San Miguel, 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n en la II Marcha Solidaria contra el Cáncer de M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ag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Casa de la Naturaleza en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m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ntro de Interpretación del Parque Nacional de los Picos de Europ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lmuerzo de confraternización  del Centro Aragonés de Cantabria, dentro del programa de actos con motivo de la Virgen del Pilar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14624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0-16T13:01:00Z</dcterms:modified>
  <cp:revision>6</cp:revision>
  <dc:subject/>
  <dc:title>Mazas destaca que la reforma del Impuesto de Sucesiones y Donaciones incrementará las rentas de familias y empresas</dc:title>
</cp:coreProperties>
</file>