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7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Feria Nacional Apícol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rer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curso de bolos ‘XXIX Memorial Zurdo de Bielva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 a la concentración y lectura del manifiesto de la Alianza Cántabra contra la Pobrez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112494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16T12:55:00Z</dcterms:modified>
  <cp:revision>5</cp:revision>
  <dc:subject/>
  <dc:title>Mazas destaca que la reforma del Impuesto de Sucesiones y Donaciones incrementará las rentas de familias y empresas</dc:title>
</cp:coreProperties>
</file>