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6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recibe al alcalde de Santillana del Mar, Isidoro Rábag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, en rueda de prensa, la campaña de vacunación contra la grip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José María Pereda, Ramales de la Victo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memorativos del Día Internacional de la Mujer Rural e inaugura la IV Feria de Mujeres Artesana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Téllez Plasencia, Pabellón 16, Valdecill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a consejera de Sanidad, María Luisa Real, preside la entrega de distinciones a  los Grandes Donantes de Sangr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Noja, Miguel Ángel Ru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tación de autobuses de Somo, Ribamontán al Ma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, Vivienda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upervisa la instalación de un elemento de seguridad via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Valderredible, Polient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Plan de Ordenación de los Recursos Naturales de Monte Hijed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Unión de la carretera CA-455 y CA-456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ruel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, Vivienda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mejora de la carretera de San Bartolomé de Meruelo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>
          <w:trHeight w:val="1787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niversidad de Cantabria, C/ Sevill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apertura oficial del curso académico 2015-2016 de UNATE. </w:t>
            </w:r>
          </w:p>
        </w:tc>
      </w:tr>
      <w:tr>
        <w:trPr>
          <w:trHeight w:val="1787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Central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exposición de las obras ganadoras del Certamen Nacional de Arte Joven ‘Pancho Cossi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438442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9:00Z</dcterms:created>
  <dc:creator>gmf11613</dc:creator>
  <dc:description/>
  <cp:keywords/>
  <dc:language>en-US</dc:language>
  <cp:lastModifiedBy>mvj15548</cp:lastModifiedBy>
  <cp:lastPrinted>2011-12-22T13:45:00Z</cp:lastPrinted>
  <dcterms:modified xsi:type="dcterms:W3CDTF">2015-10-15T16:22:00Z</dcterms:modified>
  <cp:revision>19</cp:revision>
  <dc:subject/>
  <dc:title>Mazas destaca que la reforma del Impuesto de Sucesiones y Donaciones incrementará las rentas de familias y empresas</dc:title>
</cp:coreProperties>
</file>