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5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el alcalde de Herrerías, Francisco Linares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ete del Embarcadero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toma de posesión del presidente de la Autoridad Portuaria, Santiago González Lópe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l 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l director general  de Global Steel Wire, Carlos Día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l alcalde de Laredo, Juan Ramón López Visitación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mpresa SoftCloudit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Isabel Torres 11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3000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instalaciones de esta empres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José Gabriel Sáinz, presidente de ACEMM (Asociación de Empresarios del Mueble y la Madera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Ramón Ruiz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siste a la presentación de la III Edición STARInnov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Concha Espin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elebración del 90º Aniversario de la Coral de Torrela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XXII Congreso Nacional de la Sociedad Española de Anestesiolog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    </w:t>
      </w: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75942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Gobierno de Cantabria</cp:lastModifiedBy>
  <cp:lastPrinted>2015-10-14T16:21:00Z</cp:lastPrinted>
  <dcterms:modified xsi:type="dcterms:W3CDTF">2015-10-14T16:20:00Z</dcterms:modified>
  <cp:revision>21</cp:revision>
  <dc:subject/>
  <dc:title>Mazas destaca que la reforma del Impuesto de Sucesiones y Donaciones incrementará las rentas de familias y empresas</dc:title>
</cp:coreProperties>
</file>