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14 DE OCTU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presidenta del CERMI, Mar Arruti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dificio Charlemagne, Brusel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a por 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el pleno del Comité de las Region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Equipo Rectoral de la Universidad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reuniones de la 3ª planta de la Consejería</w:t>
            </w:r>
          </w:p>
          <w:p>
            <w:pPr>
              <w:pStyle w:val="Normal"/>
              <w:rPr>
                <w:rFonts w:ascii="MS Reference Sans Serif" w:hAnsi="MS Reference Sans Serif" w:eastAsia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 la Mesa Forest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director del Hospital Virtual Valdecilla, Ignacio del Moral, y al profesor de la Universidad de Harvard, Robert Simo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recibe a la alcaldesa  de Limpias, María del Mar Iglesia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Noja, Miguel Ángel Rui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representantes de AMI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se reúne con la alcaldesa de Polanco, Rosa Carmen Díaz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dificio Charlemagne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rusel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a por 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se reúne con el presidente del Comité de las Regiones, Markku Makkul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director del Centro Penitenciario de El Dueso, Carlos Fonfría Lavín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Grados, Facultad de Derecho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inauguración del Máster Universitario de Acceso  a la Profesión de Aboga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3400033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9:00Z</dcterms:created>
  <dc:creator>gmf11613</dc:creator>
  <dc:description/>
  <cp:keywords/>
  <dc:language>en-US</dc:language>
  <cp:lastModifiedBy>Gobierno de Cantabria</cp:lastModifiedBy>
  <cp:lastPrinted>2015-10-13T17:40:00Z</cp:lastPrinted>
  <dcterms:modified xsi:type="dcterms:W3CDTF">2015-10-13T16:14:00Z</dcterms:modified>
  <cp:revision>13</cp:revision>
  <dc:subject/>
  <dc:title>Mazas destaca que la reforma del Impuesto de Sucesiones y Donaciones incrementará las rentas de familias y empresas</dc:title>
</cp:coreProperties>
</file>