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4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l CERMI, Mar Arrut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Charlemagne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pleno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Equipo Rectoral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reuniones de la 3ª planta de la Consejerí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Fores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l Hospital Virtual Valdecilla, Ignacio del Moral, y al profesor de la Universidad de Harvard, Robert Simo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recibe a la alcaldesa  de Limpias, María del Mar Iglesi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alcaldesa de Polanco, Rosa Carmen Día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ificio Charlemagn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por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el presidente del Comité de las Regiones, Markku Makkul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l Centro Penitenciario de El Dueso, Carlos Fonfría Laví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Grados, Facultad de Derech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Máster Universitario de Acceso  a la Profesión de Abog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4612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13T17:40:00Z</cp:lastPrinted>
  <dcterms:modified xsi:type="dcterms:W3CDTF">2015-10-13T16:14:00Z</dcterms:modified>
  <cp:revision>13</cp:revision>
  <dc:subject/>
  <dc:title>Mazas destaca que la reforma del Impuesto de Sucesiones y Donaciones incrementará las rentas de familias y empresas</dc:title>
</cp:coreProperties>
</file>