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2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organizados con motivo de la Fiesta Nacional de España que preside el Rey Felipe VI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XXVIII Marcha de  AMAT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uartel de la Guardia Civil Campogir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n a los actos conmemorativos de la Virgen del Pilar, patrona del Cuerp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bezón de la S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XXXVII Concurso Nacional de Ganado Vacuno Autóctono de Raza Tudan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512126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9:00Z</dcterms:created>
  <dc:creator>gmf11613</dc:creator>
  <dc:description/>
  <cp:keywords/>
  <dc:language>en-US</dc:language>
  <cp:lastModifiedBy>Gobierno de Cantabria</cp:lastModifiedBy>
  <cp:lastPrinted>2015-10-09T14:49:00Z</cp:lastPrinted>
  <dcterms:modified xsi:type="dcterms:W3CDTF">2015-10-09T14:05:00Z</dcterms:modified>
  <cp:revision>17</cp:revision>
  <dc:subject/>
  <dc:title>Mazas destaca que la reforma del Impuesto de Sucesiones y Donaciones incrementará las rentas de familias y empresas</dc:title>
</cp:coreProperties>
</file>