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2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organizados con motivo de la Fiesta Nacional de España que preside el Rey Felipe V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XXVIII Marcha de  AMA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uartel de la Guardia Civil Campogi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os actos conmemorativos de la Virgen del Pilar, patrona del Cuerp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XXXVII Concurso Nacional de Ganado Vacuno Autóctono de Raza Tudan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54102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09T14:49:00Z</cp:lastPrinted>
  <dcterms:modified xsi:type="dcterms:W3CDTF">2015-10-09T14:05:00Z</dcterms:modified>
  <cp:revision>17</cp:revision>
  <dc:subject/>
  <dc:title>Mazas destaca que la reforma del Impuesto de Sucesiones y Donaciones incrementará las rentas de familias y empresas</dc:title>
</cp:coreProperties>
</file>