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0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érga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X Mercado de Otoño de los Valles Pasie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X Carrera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Deport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I Fiesta del Fútbol Ca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Mayor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 asiste a la entrega de los Premios Nécor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32576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9T14:48:00Z</cp:lastPrinted>
  <dcterms:modified xsi:type="dcterms:W3CDTF">2015-10-09T14:03:00Z</dcterms:modified>
  <cp:revision>21</cp:revision>
  <dc:subject/>
  <dc:title>Mazas destaca que la reforma del Impuesto de Sucesiones y Donaciones incrementará las rentas de familias y empresas</dc:title>
</cp:coreProperties>
</file>